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1 – 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06"/>
        <w:gridCol w:w="1644"/>
        <w:gridCol w:w="624"/>
        <w:gridCol w:w="1361"/>
        <w:gridCol w:w="1361"/>
      </w:tblGrid>
      <w:tr>
        <w:trPr>
          <w:tblHeader w:val="true"/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5 99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7 672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7 23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4 220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9 51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6 38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39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49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356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3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356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5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9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 51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 374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4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62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4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62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3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85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85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3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85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85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99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4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3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39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39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го движения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го движения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S0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S0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71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35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48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0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1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6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5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5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5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6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39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 3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 224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3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224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16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07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2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3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74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6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3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3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 52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18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36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8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8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77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77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0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водоснабжения и водоотведения населенных пунктов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водоснабжению и водоотведению населенных пункт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4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7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5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28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1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8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11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8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88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44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ключению общедоступных библиотек, находящихся  в муниципальной собственности, в сети "Интернет" и развитию системы библиотечного де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47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02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7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02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4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1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4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15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8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8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в периодических изданиях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"Доступная среда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83,4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0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0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1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9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12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3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0,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8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15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237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8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8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6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6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3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39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7,2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4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1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12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28,6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61,9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66,7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20-11-27T12:23:00Z</cp:lastPrinted>
  <dcterms:modified xsi:type="dcterms:W3CDTF">2020-12-01T14:37:00Z</dcterms:modified>
  <cp:revision>237</cp:revision>
  <dc:subject/>
  <dc:title/>
</cp:coreProperties>
</file>